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Dozownik płynu dezynfekcyjnego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pacing w:val="-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spacing w:val="-2"/>
          <w:sz w:val="22"/>
          <w:szCs w:val="22"/>
          <w:u w:val="single"/>
          <w:lang w:eastAsia="ar-SA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160"/>
        <w:gridCol w:w="1325"/>
        <w:gridCol w:w="2213"/>
      </w:tblGrid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FFFFF" w:val="clear"/>
              </w:rPr>
              <w:t>Wyposażony w czujnik podczerwieni, w pełni automatyczny i bezdotykowy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4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Zamek zlicowany z powierzchnią urządzeni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47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ojemność zbiornika min. 1000ml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435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shd w:fill="FFFFFF" w:val="clear"/>
              </w:rPr>
              <w:t>Płyn  uzupełniany z kanist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Płyn dozowany w postaci mgiełki równomiernie pokrywającej dłon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konany z wysokiej jakości tworzywa stali nierdzewnej, szczotkowanej matowej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Zamykany na kluczy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8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shd w:fill="FFFFFF" w:val="clear"/>
              </w:rPr>
              <w:t>Zasilanie  - 4 szt. alkalicznych baterii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88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miary min:  wys. x szer. x gł., 28,5cm x 15cm x 9,5cm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eklaracja zgodności (lub równoważne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1874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 xml:space="preserve">Gwarancja minimum 24 miesiące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color w:val="FF0000"/>
          <w:sz w:val="22"/>
          <w:szCs w:val="22"/>
          <w:lang w:eastAsia="ar-SA"/>
        </w:rPr>
      </w:pPr>
      <w:r>
        <w:rPr>
          <w:rStyle w:val="StrongEmphasis"/>
          <w:color w:val="FF0000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5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14:00Z</dcterms:modified>
  <cp:revision>3</cp:revision>
  <dc:subject/>
  <dc:title>DZP</dc:title>
</cp:coreProperties>
</file>